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2034428362"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277657421"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